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103" w:leader="none"/>
          <w:tab w:val="left" w:pos="6804" w:leader="none"/>
        </w:tabs>
        <w:ind w:left="0" w:right="45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слушивании информации по итогам Спартакиады среди территорий Юсьвинского муниципального округа Пермского края среди взрослого населения в 2023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zxx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ю по итогам Спартакиады среди территорий Юсьвинского муниципального округа Пермского края среди взрослого населения в 2023 году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по итогам Спартакиады среди территорий Юсьвинского муниципального округа Пермского края среди взрослого населения в 2023 году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2:00Z</dcterms:created>
  <dc:creator>Земское собрание</dc:creator>
  <dc:description/>
  <cp:keywords/>
  <dc:language>en-US</dc:language>
  <cp:lastModifiedBy>user</cp:lastModifiedBy>
  <cp:lastPrinted>2024-03-04T10:11:00Z</cp:lastPrinted>
  <dcterms:modified xsi:type="dcterms:W3CDTF">2024-03-04T05:14:00Z</dcterms:modified>
  <cp:revision>13</cp:revision>
  <dc:subject/>
  <dc:title/>
</cp:coreProperties>
</file>